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tatistics - Excel Workbooks for Statistical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eakin.edu.au/~rodneyc/XL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tatistics is a set of Microsoft Excel (ver 5+) workb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nalysis of data. The workbooks are designed to implem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-by-step guide to data analysis with separate workbooks for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th different numbers and types of variables. The package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tandard analyses 1-, 2- and 3-variable analyses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s using only summary data, power analysis/sample size sel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parametric tests, curve fitting routines, non-linear regre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for 2x2 tables. All the working and code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tatistics runs on any machine that has MS Excel version 5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 meg of hard disk spaces i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tatistics is supplied in a zip file (XLS5.ZIP) downloadab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deakin.edu.au/~rodneyc/xl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ed, XLStatistics comprises about 70 files that must all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or folder. XLStatistics is not an Excel add-in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modifications to your system, including Excel itself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during installation. On a PC, the self-installing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a shortcut to the launch-pad, XLStats.xls on your Start menu;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use the self-installing package, you might like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 uncompression program that can handle zip files to extr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side the zip file. The files must all be extracted to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on your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 uncompression program that can handle zip files and extr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side the supplied files to an empty folder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ing an upgrade in the same directory as an older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lete all the old XLStatistics files - if you don't you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that you are overwriting files. (If you are wa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hoose to overwrite or type "a" for "all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XL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file you need to open is the Excel file named XLStatistics.xlam (Excel 2007) or XLStats.xls (Excel 5-20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tatistics uses macros to update a number of things that Ex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doesn't, and these need to be enabled to use the product. Unde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s of Excel there is a High level of securit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ables macros like those in XLStatistics and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need to set the Security level to Medium before lau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tatistics. This is done by starting Excel and clicking the Medium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ools | Macro | Security on Excel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Statistics Ribbon (Excel 2007) or Launchpad/XLStatistics menu Excel 5-20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XLStatistics.xlam is opened using Excel 2007, a new tag ti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LStatistics is added to Exce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ibbon. When XLStats.xls is open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l 5-2003, it provides a launchpad and adds an XLStatistics men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l's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nstration movie-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ovie-tour showing how to use XLStatistics is included in th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s available under Help in XL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vies will only play on a PC, not a 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ur consists of the files XLSGuide.scm and SCPlayer.exe. The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not needed for XLStatistics to run and can be safely delet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start to using XL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Open XLStatistics.xlam (Excel 2007) or XLStats.xls (Excel 5-20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the XLStatistics file from within Excel or double-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's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be warned that the workbook contains macros; if you are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Enable macr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XLStatistics ribbon (Excel 2007) or Launch-pad and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xcel 5-2003) 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Hide Launch-pad (Excel 5-2003,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XLStatistics Launch-pad (with buttons for accessing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LStatistics workbooks) shows the overall structure of XLStatist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different workbooks for analysis of data with different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ypes of variables. But it is more convenient to access the workb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XLStatistics menu. To help avoid any confusion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de the Launch-pad by clicking the button labeled 'Hide Launch-pa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lower right of window). The XLStatistics menu will remain on Exce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menu bar not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n Excel 2007 the XLStatistics ribbon replaces the laundpad/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in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Organize your data in a dat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nalysis, your data should normally be recorded on a sheet in an Ex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organized in a matrix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ariables i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row corresponding to a separat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must be one header row at the top containing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s. Variable names can be any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s containing numerical variables should contain numbers (thoug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numbers will be ignored in the analy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s containing categorical variables can contain any labe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ve words like 'Female' or 'Male' or codes like '0' and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limit (other than limits imposed by Excel) o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s (variables) and rows (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Highlight the data in your dat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your mouse or keyboard to highlight one rectangular block of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ing sure to cover the variables you wish to analyse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row with the names of th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ariables you wish to analyse do not need to be in adjacent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highlight all intermediate variables as well if they are no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highlight whole columns - XLStatistics will then use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tangular block in the selected columns that contai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not select multiple areas (using Ctrl-click, for example) -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tangular block of contiguous cells can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Select the appropriate analysis workbook from the XLStatistics ribb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ropriate workbook depends on the number and type of the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sh to analyse. The type can be either numerical (Num) or Categ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 any extra variables you may have highlighted in Step 4 abo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ding what workbook to use - consider only the variables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e. After you have selected the appropriate workbook, the work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opened and the data link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(If necessary) select the variables you wish to analy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d highlighted a number of extra variables in Step 4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nes you wish to analyse) or if you wish to analy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s, use the drop-down boxes in Row 2 near the top of the Data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lect you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analysis workbook is for a combination of numerical and categ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(s), a  small N or C in a column at the top of the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e type of variable that must go in th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View results and adjust their appearanc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st analyses appropriate for your variables are carried ou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sheets in the XLStatistics workbooks. Most workbooks contain li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workbooks that contain further results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need or want to make some adjustments to the provided analyses.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can safely alter is in blue and there are usually checkboxes, et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n be used to alter the basic analyses that are provided.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lter formatting of cells (the number of decimals plac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, for example) or charts (to place legends as you want them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Record you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not save the XLStatistics workbook to save your analyses. Instead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quired results out and sav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normal copy-and-paste operations to save your results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ually easier to use the XLStatistics' Reco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LStatistics' Record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normal copy-and-paste operations to save resul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LStatistics workbooks, but if you are analysing data contain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 data workbook using XLStatistics (see Overview steps 1-7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Record facility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Select a result you wish to save by highlighting it (in the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ls or tables) or clicking (in the case of ch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elect Record from the XLStatistics ribbon 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ed results are copied as pictures to cells in Column A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et named 'XLStatistics Record' that is added to your origi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book. You might like to add a brief comment about each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jacent Column B, or copy the picture from the sheet and p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Word for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results can recorded onto the same 'XLStatistics Record' 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normally appear in successive rows in Column A, but act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LStatistics Record facility saves the next result in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arrow" row it finds on the 'XLStatistics Record' sheet (a narrow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one that is no higher than a row on a normal new Excel sheet).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ontrol the order with which results are saved by inserting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s. You can also group related results on different shee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LStatistics will only record onto a sheet called 'XLStatistics Recor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XLStatistics workbooks can simply be deleted at any tim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ing any problems or sid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cumentation is XLSManual.doc (Word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LStatistics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ttp://www.deakin.edu.au/~rodneyc/XL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story of XL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ocument giving the history of XLStatistics is available from http://www.deakin.edu.au/~rodneyc/XLStatsHist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dney C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: Deakin Business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ulty of Business and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kin University Warrnam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rnambool VIC 3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+ 61 3 5563 3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+ 61 3 5563 3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: rodneyc@deakin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b: http://www.deakin.edu.au/~rodney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